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right="118" w:hanging="14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387" w:right="118" w:hanging="14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387" w:right="118" w:hanging="14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</w:t>
        </w:r>
      </w:hyperlink>
      <w:r>
        <w:rPr>
          <w:rFonts w:cs="Times New Roman" w:ascii="Times New Roman" w:hAnsi="Times New Roman"/>
          <w:bCs/>
          <w:sz w:val="28"/>
          <w:szCs w:val="28"/>
        </w:rPr>
        <w:t>ием администрации</w:t>
      </w:r>
    </w:p>
    <w:p>
      <w:pPr>
        <w:pStyle w:val="Normal"/>
        <w:autoSpaceDE w:val="false"/>
        <w:spacing w:lineRule="auto" w:line="240" w:before="0" w:after="0"/>
        <w:ind w:left="5387" w:right="118" w:hanging="142"/>
        <w:rPr/>
      </w:pP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387" w:right="118" w:hanging="142"/>
        <w:rPr/>
      </w:pP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городской округ </w:t>
      </w:r>
      <w:bookmarkStart w:id="0" w:name="_Hlk211003603"/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город-герой</w:t>
      </w:r>
      <w:bookmarkEnd w:id="0"/>
    </w:p>
    <w:p>
      <w:pPr>
        <w:pStyle w:val="Normal"/>
        <w:autoSpaceDE w:val="false"/>
        <w:spacing w:lineRule="auto" w:line="240" w:before="0" w:after="0"/>
        <w:ind w:left="5387" w:right="-2" w:hanging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ссийск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аснодарского</w:t>
      </w:r>
    </w:p>
    <w:p>
      <w:pPr>
        <w:pStyle w:val="Normal"/>
        <w:autoSpaceDE w:val="false"/>
        <w:spacing w:lineRule="auto" w:line="240" w:before="0" w:after="0"/>
        <w:ind w:left="5387" w:right="118" w:hanging="14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края</w:t>
      </w:r>
    </w:p>
    <w:p>
      <w:pPr>
        <w:pStyle w:val="Normal"/>
        <w:spacing w:before="0" w:after="0"/>
        <w:ind w:left="5387" w:right="118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№_____________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bookmarkStart w:id="1" w:name="_Hlk211004051"/>
      <w:r>
        <w:rPr>
          <w:rFonts w:cs="Times New Roman" w:ascii="Times New Roman" w:hAnsi="Times New Roman"/>
          <w:bCs/>
          <w:sz w:val="28"/>
          <w:szCs w:val="28"/>
        </w:rPr>
        <w:t>город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Новороссийск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-2028 годы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sz w:val="28"/>
          <w:szCs w:val="28"/>
        </w:rPr>
        <w:t xml:space="preserve"> Новороссийск </w:t>
      </w:r>
      <w:bookmarkStart w:id="2" w:name="_Hlk210901386"/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-2028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851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536"/>
      </w:tblGrid>
      <w:tr>
        <w:trPr>
          <w:trHeight w:val="19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муниципального образова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ород-гер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российск</w:t>
            </w:r>
          </w:p>
        </w:tc>
      </w:tr>
      <w:tr>
        <w:trPr>
          <w:trHeight w:val="19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муниципальной программ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муниципального образова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ород-гер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российск, муниципальное казенное учре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Центр бухгалтерского и экономического обслуживания»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российск, отдел учета и бухгалтерской отчетности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российск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экономическог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звития администрации муниципального образования город Новороссийск</w:t>
            </w:r>
          </w:p>
        </w:tc>
      </w:tr>
      <w:tr>
        <w:trPr>
          <w:trHeight w:val="19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в составе муниципальной программ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 программой</w:t>
            </w:r>
          </w:p>
        </w:tc>
      </w:tr>
      <w:tr>
        <w:trPr>
          <w:trHeight w:val="19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еспечение сбалансированности и устойчивости бюджета города и повышение эффективности и качества управления муниципальными финансами муниципального образования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ород-гер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российск</w:t>
            </w:r>
          </w:p>
        </w:tc>
      </w:tr>
      <w:tr>
        <w:trPr>
          <w:trHeight w:val="19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тветственной бюджетной политики, способствующей обеспечению долгосрочной сбалансированности и </w:t>
            </w:r>
            <w:bookmarkStart w:id="3" w:name="_Hlk15648664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ойчивости бюджета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-ге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российск.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е управление муниципальным долгом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-ге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российск.</w:t>
            </w:r>
          </w:p>
          <w:p>
            <w:pPr>
              <w:pStyle w:val="Style23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оцедуры планирования и исполнения бюджета, повышение качества управления муниципальными финансами с учетом соблюдения принципов бюджетной системы Российской Федерации и укрепление сотрудничества в области финансов города-героя Новороссийска с субъектами и муниципалитетами Российской Федер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4" w:hanging="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бухгалтерского и налогового учета, финансово-экономического планирования и формирование бюджетной, бухгалтерской, финансовой и иной отчетности за счет средств бюджетного финансирования.</w:t>
            </w:r>
            <w:bookmarkEnd w:id="3"/>
          </w:p>
        </w:tc>
      </w:tr>
      <w:tr>
        <w:trPr>
          <w:trHeight w:val="19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расходов на содержание органов местного самоуправления муниципального образования, утвержденных в местном бюджете, к установленному нормативу формирования расходов на содержание органов местного самоуправления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дефицита бюджета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-ге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российск к доходам бюджета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-ге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российск, рассчитанное в соответствии с требованиями Бюджетного кодекса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муниципального долга к общему годовому объему доходов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-ге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российск без учета объема безвозмездных поступлен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расходов бюджета муниципального образования город-герой </w:t>
            </w:r>
            <w:bookmarkStart w:id="4" w:name="_Hlk156486774"/>
            <w:r>
              <w:rPr>
                <w:rFonts w:cs="Times New Roman" w:ascii="Times New Roman" w:hAnsi="Times New Roman"/>
                <w:sz w:val="28"/>
                <w:szCs w:val="28"/>
              </w:rPr>
              <w:t>Новороссийск в рамках муниципальных программ в общем объеме расходов бюджета муниципального образования город-герой Новороссийс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налоговых и неналоговых доходов бюджета муниципального образования город-герой Новороссийс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роводимых в городе Новороссийске, направленных на развитие сотрудничества в области финансов города Новороссийска, с субъектами и муниципалитетами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" w:hanging="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плановых ассигнований в разрезе учреждений и источников финансирования в сетевой программе АС «Смета».</w:t>
            </w:r>
            <w:bookmarkEnd w:id="4"/>
          </w:p>
        </w:tc>
      </w:tr>
      <w:tr>
        <w:trPr>
          <w:trHeight w:val="19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 – 2028 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отдельных этапов не предусмотрен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за счет средств местного бюджета составляет: 440 715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 руб.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 – 146 905,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 – 146 905,0 тыс. 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028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46 90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.</w:t>
            </w:r>
          </w:p>
        </w:tc>
      </w:tr>
      <w:tr>
        <w:trPr>
          <w:trHeight w:val="198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-гер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российск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возможности проверки достижения цели и решения задач, на реализацию которых направлена муниципальная программа муниципального образования город Новороссийск </w:t>
      </w:r>
      <w:r>
        <w:rPr>
          <w:rFonts w:cs="Times New Roman" w:ascii="Times New Roman" w:hAnsi="Times New Roman"/>
          <w:bCs/>
          <w:sz w:val="28"/>
          <w:szCs w:val="28"/>
        </w:rPr>
        <w:t>«Управление муниципальными финансами» на 2026-2028 годы» (далее - муниципальная программа), определен перечень целевых показателей муниципальной программы, характеризующих ход ее реализации, согласно приложению      № 2 к муниципальной программе. Методика расчета целевых показателей муниципальной программы представлена в приложении № 2 к муниципальной програм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Перечень мероприяти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мероприятий муниципальной программы приведен в приложении № 3 к муниципальной програм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. Перечень мероприятий муниципальной программы с отражением непосредственного результата и связи с целевыми показа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мероприятий муниципальной программы с отражением непосредственного результата и связи с целевыми показателями приведен в приложении № 4 к муниципальной программ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усматривается за счет средств бюджет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ород-герой</w:t>
      </w:r>
      <w:r>
        <w:rPr>
          <w:rFonts w:cs="Times New Roman" w:ascii="Times New Roman" w:hAnsi="Times New Roman"/>
          <w:sz w:val="28"/>
          <w:szCs w:val="28"/>
        </w:rPr>
        <w:t xml:space="preserve"> Новороссийск с учетом дополнений и изменений, вносимых в течение финансового года решением городской Думы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ород-герой</w:t>
      </w:r>
      <w:r>
        <w:rPr>
          <w:rFonts w:cs="Times New Roman" w:ascii="Times New Roman" w:hAnsi="Times New Roman"/>
          <w:sz w:val="28"/>
          <w:szCs w:val="28"/>
        </w:rPr>
        <w:t xml:space="preserve"> Новороссийск. Табличная часть обоснования ресурсного обеспечения муниципальной программы приведена в приложении №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роведения эффективности реализации муниципальной программы проводится в соответствии с Методикой проведения оценки эффективности реализации муниципальной программы муниципального образования город Новороссийск согласно приложению № 6 к Порядку принятия решения о разработке, формировании, реализации и оценке эффективности реализации муниципальных программ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ород-герой</w:t>
      </w:r>
      <w:r>
        <w:rPr>
          <w:rFonts w:cs="Times New Roman" w:ascii="Times New Roman" w:hAnsi="Times New Roman"/>
          <w:sz w:val="28"/>
          <w:szCs w:val="28"/>
        </w:rPr>
        <w:t xml:space="preserve"> Новороссийск, утвержденному постановлением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ород-герой</w:t>
      </w:r>
      <w:r>
        <w:rPr>
          <w:rFonts w:cs="Times New Roman" w:ascii="Times New Roman" w:hAnsi="Times New Roman"/>
          <w:sz w:val="28"/>
          <w:szCs w:val="28"/>
        </w:rPr>
        <w:t xml:space="preserve"> Новороссийск от 30 декабря 2019 года № 6600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 (в действующей редак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и контроль за ходом реализации муниципальной программы осуществляет финансовое управление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ород-герой</w:t>
      </w:r>
      <w:r>
        <w:rPr>
          <w:rFonts w:cs="Times New Roman" w:ascii="Times New Roman" w:hAnsi="Times New Roman"/>
          <w:sz w:val="28"/>
          <w:szCs w:val="28"/>
        </w:rPr>
        <w:t xml:space="preserve"> Новороссийс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оординатора муниципальной программы являются обязательными для исполнителей мероприятий муниципальной программы. Полномочия и ответственность координатора муниципальной программы с координаторами подпрограмм и исполнителями мероприятий муниципальной программы установлены в разделе 4 приложения № 1 к постановлению администрации муниципального образования город-герой Новороссийск от 30 декабря 2019 года № 6600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город-герой Новороссийск» (в действующей редакции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составления, утверждения и ведения бюджетной сметы финансового управления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ород-герой</w:t>
      </w:r>
      <w:r>
        <w:rPr>
          <w:rFonts w:cs="Times New Roman" w:ascii="Times New Roman" w:hAnsi="Times New Roman"/>
          <w:sz w:val="28"/>
          <w:szCs w:val="28"/>
        </w:rPr>
        <w:t xml:space="preserve"> Новороссийск и бюджетных смет муниципальных казенных учреждений, подведомственных финансовому управлению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ород-герой</w:t>
      </w:r>
      <w:r>
        <w:rPr>
          <w:rFonts w:cs="Times New Roman" w:ascii="Times New Roman" w:hAnsi="Times New Roman"/>
          <w:sz w:val="28"/>
          <w:szCs w:val="28"/>
        </w:rPr>
        <w:t xml:space="preserve"> Новороссийск, утвержден Приказом финансового управления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город-герой</w:t>
      </w:r>
      <w:r>
        <w:rPr>
          <w:rFonts w:cs="Times New Roman" w:ascii="Times New Roman" w:hAnsi="Times New Roman"/>
          <w:sz w:val="28"/>
          <w:szCs w:val="28"/>
        </w:rPr>
        <w:t xml:space="preserve"> Новороссийск от 1 августа 2022 года № 55-ос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-герой Новороссийск                                                            Э.А. Каль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4:27:00Z</dcterms:created>
  <dc:creator>YTopolyan</dc:creator>
  <dc:description/>
  <cp:keywords/>
  <dc:language>en-US</dc:language>
  <cp:lastModifiedBy>Левченко</cp:lastModifiedBy>
  <cp:lastPrinted>2025-10-13T10:50:00Z</cp:lastPrinted>
  <dcterms:modified xsi:type="dcterms:W3CDTF">2026-01-29T08:24:00Z</dcterms:modified>
  <cp:revision>71</cp:revision>
  <dc:subject/>
  <dc:title/>
</cp:coreProperties>
</file>